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Jun 2003 11:13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Jun 2003 11:13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34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ЭЛЬФИЙСКАЯ ДИЛОГИЯ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ЭЛЬФИЙСКАЯ ДИЛОГИЯ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